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NoNumbers"/>
        <w:spacing w:before="360" w:after="60"/>
        <w:rPr>
          <w:lang w:val="es-ES_tradnl"/>
        </w:rPr>
      </w:pPr>
      <w:r>
        <w:rPr>
          <w:lang w:val="es-ES_tradnl"/>
        </w:rPr>
        <w:t>Cuestionario sobre la corriente eléctr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0155</wp:posOffset>
                </wp:positionH>
                <wp:positionV relativeFrom="paragraph">
                  <wp:posOffset>71755</wp:posOffset>
                </wp:positionV>
                <wp:extent cx="2513330" cy="79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ombre 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-mail 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scuela 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62.9pt;mso-wrap-distance-left:9.05pt;mso-wrap-distance-right:9.05pt;mso-wrap-distance-top:0pt;mso-wrap-distance-bottom:0pt;margin-top:5.65pt;mso-position-vertical-relative:text;margin-left:2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ombre 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-mail 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lang w:val="en-US" w:eastAsia="en-US"/>
                        </w:rPr>
                        <w:t>Escuela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ste cuestionario es un modo de decirnos lo que necesita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P1. Describa algún problema que haya tenido relacionado con la corriente eléctrica</w:t>
      </w:r>
    </w:p>
    <w:p>
      <w:pPr>
        <w:pStyle w:val="Normal"/>
        <w:rPr>
          <w:b/>
          <w:b/>
          <w:bCs/>
          <w:i/>
          <w:i/>
          <w:iCs/>
          <w:szCs w:val="16"/>
          <w:lang w:val="es-ES"/>
        </w:rPr>
      </w:pPr>
      <w:r>
        <w:rPr>
          <w:b/>
          <w:bCs/>
          <w:i/>
          <w:iCs/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P2</w:t>
      </w:r>
      <w:r>
        <w:rPr/>
        <w:t>. ¿De qué modo los estudiantes utilizan normalmente sus laptops?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715"/>
        <w:gridCol w:w="2693"/>
      </w:tblGrid>
      <w:tr>
        <w:trPr/>
        <w:tc>
          <w:tcPr>
            <w:tcW w:w="3097" w:type="dxa"/>
            <w:tcBorders/>
          </w:tcPr>
          <w:p>
            <w:pPr>
              <w:pStyle w:val="Normal"/>
              <w:snapToGrid w:val="false"/>
              <w:spacing w:before="14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□</w:t>
            </w:r>
            <w:r>
              <w:rPr>
                <w:rFonts w:eastAsia="Garamond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Juntos en grupos</w:t>
            </w:r>
          </w:p>
          <w:p>
            <w:pPr>
              <w:pStyle w:val="Normal"/>
              <w:spacing w:before="144" w:after="0"/>
              <w:jc w:val="center"/>
              <w:rPr>
                <w:lang w:val="es-ES"/>
              </w:rPr>
            </w:pPr>
            <w:r>
              <w:rPr>
                <w:lang w:val="es-ES"/>
              </w:rPr>
              <mc:AlternateContent>
                <mc:Choice Requires="wpg">
                  <w:drawing>
                    <wp:inline distT="0" distB="0" distL="0" distR="0">
                      <wp:extent cx="1092200" cy="3898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2240" cy="389880"/>
                                <a:chOff x="0" y="0"/>
                                <a:chExt cx="1092240" cy="38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22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53280"/>
                                  <a:ext cx="11232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0"/>
                                      </a:move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16" y="33"/>
                                        <a:pt x="1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4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16" y="29"/>
                                      </a:move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cubicBezTo>
                                        <a:pt x="16" y="55"/>
                                        <a:pt x="16" y="55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3" y="4"/>
                                        <a:pt x="3" y="4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33"/>
                                      </a:move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16" y="0"/>
                                        <a:pt x="16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14364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42" y="29"/>
                                      </a:move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4" y="4"/>
                                        <a:pt x="4" y="4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cubicBezTo>
                                        <a:pt x="17" y="55"/>
                                        <a:pt x="17" y="55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30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2688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33" y="16"/>
                                      </a:move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16"/>
                                        <a:pt x="0" y="16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233640"/>
                                  <a:ext cx="11232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16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2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4"/>
                                      </a:cubicBezTo>
                                      <a:cubicBezTo>
                                        <a:pt x="4" y="54"/>
                                        <a:pt x="4" y="54"/>
                                        <a:pt x="4" y="54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4"/>
                                      </a:cubicBezTo>
                                      <a:moveTo>
                                        <a:pt x="16" y="54"/>
                                      </a:moveTo>
                                      <a:lnTo>
                                        <a:pt x="16" y="54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2" y="54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4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2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4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240"/>
                                  <a:ext cx="640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53280"/>
                                  <a:ext cx="1116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0"/>
                                      </a:move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16" y="33"/>
                                        <a:pt x="1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14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16" y="29"/>
                                      </a:move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cubicBezTo>
                                        <a:pt x="16" y="55"/>
                                        <a:pt x="16" y="55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3" y="4"/>
                                        <a:pt x="3" y="4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33"/>
                                      </a:move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16" y="0"/>
                                        <a:pt x="16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14364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42" y="29"/>
                                      </a:move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4" y="4"/>
                                        <a:pt x="4" y="4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cubicBezTo>
                                        <a:pt x="17" y="55"/>
                                        <a:pt x="17" y="55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30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26880"/>
                                  <a:ext cx="640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33" y="16"/>
                                      </a:move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16"/>
                                        <a:pt x="0" y="16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23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16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2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4"/>
                                      </a:cubicBezTo>
                                      <a:cubicBezTo>
                                        <a:pt x="4" y="54"/>
                                        <a:pt x="4" y="54"/>
                                        <a:pt x="4" y="54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4"/>
                                      </a:cubicBezTo>
                                      <a:moveTo>
                                        <a:pt x="16" y="54"/>
                                      </a:moveTo>
                                      <a:lnTo>
                                        <a:pt x="16" y="54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2" y="54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4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2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4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pt;height:30.7pt" coordorigin="0,0" coordsize="1720,614">
                      <v:rect id="shape_0" fillcolor="white" stroked="f" o:allowincell="t" style="position:absolute;left:0;top:0;width:1719;height:61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3,33" path="m0,16c0,7,7,0,16,0c25,0,33,7,33,16c33,16,33,16,33,16c33,25,25,33,16,33c7,33,0,25,0,16xe" fillcolor="black" stroked="f" o:allowincell="t" style="position:absolute;left:310;top:5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6,59,51,59,55,55c58,52,58,46,55,42c55,42,55,42,55,42m55,42l55,42l42,30l55,17l55,17c58,13,58,7,55,4c55,4,55,4,55,4c51,0,46,0,42,4m42,4l42,4l29,17l16,4l16,4c13,0,7,0,4,4c0,7,0,13,4,17c4,17,4,17,4,17m4,17l16,30l4,42l4,42c0,46,0,52,4,55c4,55,4,55,4,55c7,59,13,59,16,55m16,55l16,55l29,42l16,55xe" fillcolor="black" stroked="f" o:allowincell="t" style="position:absolute;left:270;top:84;width:176;height:1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0c25,0,33,7,33,16c33,25,25,33,16,33c16,33,16,33,16,33c7,33,0,25,0,16c0,7,7,0,16,0xe" fillcolor="black" stroked="f" o:allowincell="t" style="position:absolute;left:614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16,29l3,42l3,42c0,46,0,51,3,55c7,58,13,58,16,55c16,55,16,55,16,55m16,55l16,55l29,42l42,55l42,55c45,58,51,58,55,55c55,55,55,55,55,55c58,51,58,46,55,42m55,42l42,29l55,16l55,16c58,13,58,7,55,4c51,0,45,0,42,4c42,4,42,4,42,4m42,4l29,16l16,4l16,4c13,0,7,0,3,4c3,4,3,4,3,4c0,7,0,13,3,16m3,16l3,16l16,29l3,16xe" fillcolor="black" stroked="f" o:allowincell="t" style="position:absolute;left:444;top:226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33c7,33,0,25,0,16c0,7,7,0,16,0c16,0,16,0,16,0c25,0,33,7,33,16c33,25,25,33,16,33xe" fillcolor="black" stroked="f" o:allowincell="t" style="position:absolute;left:6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42,29l55,16l55,16c59,13,59,7,55,4c52,0,46,0,42,4c42,4,42,4,42,4m42,4l42,4l30,16l17,4l17,4c13,0,7,0,4,4c4,4,4,4,4,4c0,7,0,13,4,16m4,16l4,16l17,29l4,42l4,42c0,46,0,51,4,55c7,58,13,58,17,55c17,55,17,55,17,55m17,55l30,42l42,55l42,55c46,58,52,58,55,55c55,55,55,55,55,55c59,51,59,46,55,42m55,42l55,42l42,29l55,42xe" fillcolor="black" stroked="f" o:allowincell="t" style="position:absolute;left:97;top:226;width:178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33,16c33,25,25,33,16,33c7,33,0,25,0,16c0,16,0,16,0,16c0,7,7,0,16,0c25,0,33,7,33,16xe" fillcolor="black" stroked="f" o:allowincell="t" style="position:absolute;left:310;top:515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16l16,3l16,3c13,0,7,0,4,3c0,7,0,12,4,16c4,16,4,16,4,16m4,16l4,16l16,29l4,42l4,42c0,45,0,51,4,54c4,54,4,54,4,54c7,58,13,58,16,54m16,54l16,54l29,42l42,54l42,54c46,58,51,58,55,54c58,51,58,45,55,42c55,42,55,42,55,42m55,42l42,29l55,16l55,16c58,12,58,7,55,3c55,3,55,3,55,3c51,0,46,0,42,3m42,3l42,3l29,16l42,3xe" fillcolor="black" stroked="f" o:allowincell="t" style="position:absolute;left:270;top:368;width:176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1300;top:5;width:100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6,59,51,59,55,55c58,52,58,46,55,42c55,42,55,42,55,42m55,42l55,42l42,30l55,17l55,17c58,13,58,7,55,4c55,4,55,4,55,4c51,0,46,0,42,4m42,4l42,4l29,17l16,4l16,4c13,0,7,0,4,4c0,7,0,13,4,17c4,17,4,17,4,17m4,17l16,30l4,42l4,42c0,46,0,52,4,55c4,55,4,55,4,55c7,59,13,59,16,55m16,55l16,55l29,42l16,55xe" fillcolor="black" stroked="f" o:allowincell="t" style="position:absolute;left:1261;top:84;width:175;height:1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0c25,0,33,7,33,16c33,25,25,33,16,33c16,33,16,33,16,33c7,33,0,25,0,16c0,7,7,0,16,0xe" fillcolor="black" stroked="f" o:allowincell="t" style="position:absolute;left:1604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16,29l3,42l3,42c0,46,0,51,3,55c7,58,13,58,16,55c16,55,16,55,16,55m16,55l16,55l29,42l42,55l42,55c45,58,51,58,55,55c55,55,55,55,55,55c58,51,58,46,55,42m55,42l42,29l55,16l55,16c58,13,58,7,55,4c51,0,45,0,42,4c42,4,42,4,42,4m42,4l29,16l16,4l16,4c13,0,7,0,3,4c3,4,3,4,3,4c0,7,0,13,3,16m3,16l3,16l16,29l3,16xe" fillcolor="black" stroked="f" o:allowincell="t" style="position:absolute;left:1434;top:226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33c7,33,0,25,0,16c0,7,7,0,16,0c16,0,16,0,16,0c25,0,33,7,33,16c33,25,25,33,16,33xe" fillcolor="black" stroked="f" o:allowincell="t" style="position:absolute;left:997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42,29l55,16l55,16c59,13,59,7,55,4c52,0,46,0,42,4c42,4,42,4,42,4m42,4l42,4l30,16l17,4l17,4c13,0,7,0,4,4c4,4,4,4,4,4c0,7,0,13,4,16m4,16l17,29l4,42l4,42c0,46,0,51,4,55c7,58,13,58,17,55c17,55,17,55,17,55m17,55l30,42l42,55l42,55c46,58,52,58,55,55c55,55,55,55,55,55c59,51,59,46,55,42m55,42l55,42l42,29l55,42xe" fillcolor="black" stroked="f" o:allowincell="t" style="position:absolute;left:1088;top:226;width:178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33,16c33,25,25,33,16,33c7,33,0,25,0,16c0,16,0,16,0,16c0,7,7,0,16,0c25,0,33,7,33,16xe" fillcolor="black" stroked="f" o:allowincell="t" style="position:absolute;left:1300;top:515;width:100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16l16,3l16,3c13,0,7,0,4,3c0,7,0,12,4,16c4,16,4,16,4,16m4,16l16,29l4,42l4,42c0,45,0,51,4,54c4,54,4,54,4,54c7,58,13,58,16,54m16,54l16,54l29,42l42,54l42,54c46,58,51,58,55,54c58,51,58,45,55,42c55,42,55,42,55,42m55,42l42,29l55,16l55,16c58,12,58,7,55,3c55,3,55,3,55,3c51,0,46,0,42,3m42,3l42,3l29,16l42,3xe" fillcolor="black" stroked="f" o:allowincell="t" style="position:absolute;left:1261;top:368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144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¿Cuántos estudiantes en cada grupo?  </w:t>
              <w:softHyphen/>
              <w:t>____</w:t>
            </w:r>
          </w:p>
          <w:p>
            <w:pPr>
              <w:pStyle w:val="Normal"/>
              <w:spacing w:before="4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¿Cuántos grupos?   </w:t>
              <w:softHyphen/>
              <w:t>____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before="144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□</w:t>
            </w:r>
            <w:r>
              <w:rPr>
                <w:rFonts w:eastAsia="Garamond"/>
                <w:lang w:val="es-ES"/>
              </w:rPr>
              <w:t xml:space="preserve"> </w:t>
            </w:r>
            <w:r>
              <w:rPr>
                <w:lang w:val="es-ES"/>
              </w:rPr>
              <w:t>En filas, uno al lado del otro</w:t>
            </w:r>
          </w:p>
          <w:p>
            <w:pPr>
              <w:pStyle w:val="Normal"/>
              <w:spacing w:before="144" w:after="0"/>
              <w:jc w:val="center"/>
              <w:rPr>
                <w:lang w:val="es-ES"/>
              </w:rPr>
            </w:pPr>
            <w:r>
              <w:rPr>
                <w:lang w:val="es-ES"/>
              </w:rPr>
              <mc:AlternateContent>
                <mc:Choice Requires="wpg">
                  <w:drawing>
                    <wp:inline distT="0" distB="0" distL="0" distR="0">
                      <wp:extent cx="970915" cy="35115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0920" cy="351000"/>
                                <a:chOff x="0" y="0"/>
                                <a:chExt cx="970920" cy="35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092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580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3" y="17"/>
                                      </a:ln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55800"/>
                                  <a:ext cx="119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8" y="0"/>
                                        <a:pt x="17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6" y="33"/>
                                        <a:pt x="17" y="33"/>
                                      </a:cubicBezTo>
                                      <a:cubicBezTo>
                                        <a:pt x="8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5580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2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2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3256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232560"/>
                                  <a:ext cx="119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8" y="0"/>
                                        <a:pt x="17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6" y="33"/>
                                        <a:pt x="17" y="33"/>
                                      </a:cubicBezTo>
                                      <a:cubicBezTo>
                                        <a:pt x="8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3256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2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2" y="59"/>
                                        <a:pt x="16" y="55"/>
                                      </a:cubicBezTo>
                                      <a:moveTo>
                                        <a:pt x="29" y="42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14040"/>
                                  <a:ext cx="67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68040"/>
                                  <a:ext cx="1206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7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17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7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4040"/>
                                  <a:ext cx="67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68040"/>
                                  <a:ext cx="1188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40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68040"/>
                                  <a:ext cx="1188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190440"/>
                                  <a:ext cx="67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242640"/>
                                  <a:ext cx="1206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2" y="59"/>
                                        <a:pt x="55" y="55"/>
                                      </a:cubicBezTo>
                                      <a:cubicBezTo>
                                        <a:pt x="59" y="52"/>
                                        <a:pt x="59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9" y="13"/>
                                        <a:pt x="59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7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7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90440"/>
                                  <a:ext cx="67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24264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90440"/>
                                  <a:ext cx="680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4264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45pt;height:27.65pt" coordorigin="0,0" coordsize="1529,553">
                      <v:rect id="shape_0" fillcolor="white" stroked="f" o:allowincell="t" style="position:absolute;left:0;top:0;width:1528;height:55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3,33" path="m0,16c0,7,7,0,16,0c25,0,33,7,33,16c33,16,33,16,33,16c33,25,25,33,16,33c7,33,0,25,0,16xe" fillcolor="black" stroked="f" o:allowincell="t" style="position:absolute;left:45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3,0,7,0,3,4c0,7,0,13,3,17c3,17,3,17,3,17m3,17l3,17l16,30l3,42l3,42c0,46,0,52,3,55c3,55,3,55,3,55c7,59,13,59,16,55m16,55l16,55l29,42l16,55xe" fillcolor="black" stroked="f" o:allowincell="t" style="position:absolute;left:3;top:88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274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3,0,7,0,3,4c0,7,0,13,3,17c3,17,3,17,3,17m3,17l16,30l3,42l3,42c0,46,0,52,3,55c3,55,3,55,3,55c7,59,13,59,16,55m16,55l16,55l29,42l16,55xe" fillcolor="black" stroked="f" o:allowincell="t" style="position:absolute;left:232;top:88;width:187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8,0,17,0c26,0,33,7,33,16c33,16,33,16,33,16c33,25,26,33,17,33c8,33,0,25,0,16xe" fillcolor="black" stroked="f" o:allowincell="t" style="position:absolute;left:500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2,0,7,0,3,4c0,7,0,13,3,17c3,17,3,17,3,17m3,17l16,30l3,42l3,42c0,46,0,52,3,55c3,55,3,55,3,55c7,59,12,59,16,55m16,55l16,55l29,42l16,55xe" fillcolor="black" stroked="f" o:allowincell="t" style="position:absolute;left:462;top:88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45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55,42l42,29l55,16l55,16c58,13,58,7,55,4c55,4,55,4,55,4c51,0,45,0,42,4m42,4l42,4l29,16l16,4l16,4c13,0,7,0,3,4c0,7,0,13,3,16c3,16,3,16,3,16m3,16l3,16l16,29l3,42l3,42c0,46,0,51,3,55c3,55,3,55,3,55c7,59,13,59,16,55m16,55l16,55l29,42l16,55xe" fillcolor="black" stroked="f" o:allowincell="t" style="position:absolute;left:3;top:366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274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55,42l42,29l55,16l55,16c58,13,58,7,55,4c55,4,55,4,55,4c51,0,45,0,42,4m42,4l29,16l16,4l16,4c13,0,7,0,3,4c0,7,0,13,3,16c3,16,3,16,3,16m3,16l16,29l3,42l3,42c0,46,0,51,3,55c3,55,3,55,3,55c7,59,13,59,16,55m16,55l16,55l29,42l16,55xe" fillcolor="black" stroked="f" o:allowincell="t" style="position:absolute;left:232;top:366;width:187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8,0,17,0c26,0,33,7,33,16c33,16,33,16,33,16c33,25,26,33,17,33c8,33,0,25,0,16xe" fillcolor="black" stroked="f" o:allowincell="t" style="position:absolute;left:500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42,29l55,16l55,16c58,13,58,7,55,4c55,4,55,4,55,4c51,0,45,0,42,4m42,4l29,16l16,4l16,4c12,0,7,0,3,4c0,7,0,13,3,16c3,16,3,16,3,16m3,16l16,29l3,42l3,42c0,46,0,51,3,55c3,55,3,55,3,55c7,59,12,59,16,55m29,42xe" fillcolor="black" stroked="f" o:allowincell="t" style="position:absolute;left:462;top:366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6,0,33,7,33,17c33,17,33,17,33,17c33,26,26,33,16,33c7,33,0,26,0,17xe" fillcolor="black" stroked="f" o:allowincell="t" style="position:absolute;left:914;top:22;width:105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29,42l42,55l42,55c46,58,52,58,55,55c59,51,59,45,55,42c55,42,55,42,55,42m55,42l42,29l55,16l55,16c59,13,59,7,55,3c55,3,55,3,55,3c52,0,46,0,42,3m42,3l42,3l29,16l17,3l17,3c13,0,7,0,4,3c0,7,0,13,4,16c4,16,4,16,4,16m4,16l4,16l17,29l4,42l4,42c0,45,0,51,4,55c4,55,4,55,4,55c7,58,13,58,17,55m17,55l17,55l29,42l17,55xe" fillcolor="black" stroked="f" o:allowincell="t" style="position:absolute;left:872;top:107;width:189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5,0,33,7,33,17c33,17,33,17,33,17c33,26,25,33,16,33c7,33,0,26,0,17xe" fillcolor="black" stroked="f" o:allowincell="t" style="position:absolute;left:1143;top:22;width:105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42l42,55l42,55c46,58,51,58,55,55c58,51,58,45,55,42c55,42,55,42,55,42m55,42l42,29l55,16l55,16c58,13,58,7,55,3c55,3,55,3,55,3c51,0,46,0,42,3m42,3l42,3l29,16l16,3l16,3c13,0,7,0,4,3c0,7,0,13,4,16c4,16,4,16,4,16m4,16l4,16l16,29l4,42l4,42c0,45,0,51,4,55c4,55,4,55,4,55c7,58,13,58,16,55m16,55l16,55l29,42l16,55xe" fillcolor="black" stroked="f" o:allowincell="t" style="position:absolute;left:1101;top:107;width:186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5,0,33,7,33,17c33,17,33,17,33,17c33,26,25,33,16,33c7,33,0,26,0,17xe" fillcolor="black" stroked="f" o:allowincell="t" style="position:absolute;left:1372;top:22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42l42,55l42,55c46,58,51,58,55,55c58,51,58,45,55,42c55,42,55,42,55,42m55,42l42,29l55,16l55,16c58,13,58,7,55,3c55,3,55,3,55,3c51,0,46,0,42,3m42,3l42,3l29,16l16,3l16,3c13,0,7,0,4,3c0,7,0,13,4,16c4,16,4,16,4,16m4,16l4,16l16,29l4,42l4,42c0,45,0,51,4,55c4,55,4,55,4,55c7,58,13,58,16,55m16,55l16,55l29,42l16,55xe" fillcolor="black" stroked="f" o:allowincell="t" style="position:absolute;left:1330;top:107;width:186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6,0,33,7,33,16c33,16,33,16,33,16c33,26,26,33,16,33c7,33,0,26,0,16xe" fillcolor="black" stroked="f" o:allowincell="t" style="position:absolute;left:914;top:300;width:105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9" path="m29,43l42,55l42,55c46,59,52,59,55,55c59,52,59,46,55,43c55,43,55,43,55,43m55,43l42,30l55,17l55,17c59,13,59,8,55,4c55,4,55,4,55,4c52,0,46,0,42,4m42,4l29,17l17,4l17,4c13,0,7,0,4,4c0,8,0,13,4,17c4,17,4,17,4,17m4,17l17,30l4,43l4,43c0,46,0,52,4,55c4,55,4,55,4,55c7,59,13,59,17,55m29,43xe" fillcolor="black" stroked="f" o:allowincell="t" style="position:absolute;left:872;top:382;width:189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6,25,33,16,33c7,33,0,26,0,16xe" fillcolor="black" stroked="f" o:allowincell="t" style="position:absolute;left:1143;top:300;width:105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3l42,55l42,55c46,59,51,59,55,55c58,52,58,46,55,43c55,43,55,43,55,43m55,43l42,30l55,17l55,17c58,13,58,8,55,4c55,4,55,4,55,4c51,0,46,0,42,4m42,4l29,17l16,4l16,4c13,0,7,0,4,4c0,8,0,13,4,17c4,17,4,17,4,17m4,17l16,30l4,43l4,43c0,46,0,52,4,55c4,55,4,55,4,55c7,59,13,59,16,55m29,43xe" fillcolor="black" stroked="f" o:allowincell="t" style="position:absolute;left:1101;top:382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6,25,33,16,33c7,33,0,26,0,16xe" fillcolor="black" stroked="f" o:allowincell="t" style="position:absolute;left:1372;top:300;width:106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3l42,55l42,55c46,59,51,59,55,55c58,52,58,46,55,43c55,43,55,43,55,43m55,43l42,30l55,17l55,17c58,13,58,8,55,4c55,4,55,4,55,4c51,0,46,0,42,4m42,4l29,17l16,4l16,4c13,0,7,0,4,4c0,8,0,13,4,17c4,17,4,17,4,17m4,17l16,30l4,43l4,43c0,46,0,52,4,55c4,55,4,55,4,55c7,59,13,59,16,55m29,43xe" fillcolor="black" stroked="f" o:allowincell="t" style="position:absolute;left:1330;top:382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¿Cuántos estudiantes por fila?   ____</w:t>
            </w:r>
          </w:p>
          <w:p>
            <w:pPr>
              <w:pStyle w:val="Normal"/>
              <w:spacing w:before="4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¿Cuántas filas?  </w:t>
              <w:softHyphen/>
              <w:t>____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4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□</w:t>
            </w:r>
            <w:r>
              <w:rPr>
                <w:rFonts w:eastAsia="Garamond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l azar</w:t>
            </w:r>
          </w:p>
          <w:p>
            <w:pPr>
              <w:pStyle w:val="Normal"/>
              <w:spacing w:before="144" w:after="0"/>
              <w:jc w:val="center"/>
              <w:rPr>
                <w:lang w:val="es-ES"/>
              </w:rPr>
            </w:pPr>
            <w:r>
              <w:rPr>
                <w:lang w:val="es-ES"/>
              </w:rPr>
              <mc:AlternateContent>
                <mc:Choice Requires="wpg">
                  <w:drawing>
                    <wp:inline distT="0" distB="0" distL="0" distR="0">
                      <wp:extent cx="1534160" cy="40068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4320" cy="400680"/>
                                <a:chOff x="0" y="0"/>
                                <a:chExt cx="153432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4320" cy="40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200" y="86400"/>
                                  <a:ext cx="9000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34">
                                      <a:moveTo>
                                        <a:pt x="6" y="5"/>
                                      </a:moveTo>
                                      <a:cubicBezTo>
                                        <a:pt x="11" y="0"/>
                                        <a:pt x="21" y="0"/>
                                        <a:pt x="28" y="7"/>
                                      </a:cubicBezTo>
                                      <a:cubicBezTo>
                                        <a:pt x="34" y="13"/>
                                        <a:pt x="35" y="23"/>
                                        <a:pt x="29" y="29"/>
                                      </a:cubicBezTo>
                                      <a:cubicBezTo>
                                        <a:pt x="29" y="29"/>
                                        <a:pt x="29" y="29"/>
                                        <a:pt x="29" y="29"/>
                                      </a:cubicBezTo>
                                      <a:cubicBezTo>
                                        <a:pt x="24" y="34"/>
                                        <a:pt x="14" y="33"/>
                                        <a:pt x="8" y="27"/>
                                      </a:cubicBezTo>
                                      <a:cubicBezTo>
                                        <a:pt x="1" y="21"/>
                                        <a:pt x="0" y="11"/>
                                        <a:pt x="6" y="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106560"/>
                                  <a:ext cx="176040" cy="1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69">
                                      <a:moveTo>
                                        <a:pt x="26" y="42"/>
                                      </a:moveTo>
                                      <a:lnTo>
                                        <a:pt x="28" y="59"/>
                                      </a:lnTo>
                                      <a:lnTo>
                                        <a:pt x="28" y="59"/>
                                      </a:lnTo>
                                      <a:cubicBezTo>
                                        <a:pt x="28" y="64"/>
                                        <a:pt x="32" y="68"/>
                                        <a:pt x="37" y="68"/>
                                      </a:cubicBezTo>
                                      <a:cubicBezTo>
                                        <a:pt x="41" y="69"/>
                                        <a:pt x="45" y="65"/>
                                        <a:pt x="45" y="60"/>
                                      </a:cubicBezTo>
                                      <a:cubicBezTo>
                                        <a:pt x="45" y="60"/>
                                        <a:pt x="45" y="60"/>
                                        <a:pt x="45" y="60"/>
                                      </a:cubicBezTo>
                                      <a:moveTo>
                                        <a:pt x="45" y="60"/>
                                      </a:moveTo>
                                      <a:lnTo>
                                        <a:pt x="43" y="43"/>
                                      </a:lnTo>
                                      <a:lnTo>
                                        <a:pt x="60" y="45"/>
                                      </a:lnTo>
                                      <a:lnTo>
                                        <a:pt x="60" y="45"/>
                                      </a:lnTo>
                                      <a:cubicBezTo>
                                        <a:pt x="65" y="45"/>
                                        <a:pt x="68" y="42"/>
                                        <a:pt x="68" y="37"/>
                                      </a:cubicBezTo>
                                      <a:cubicBezTo>
                                        <a:pt x="68" y="37"/>
                                        <a:pt x="68" y="37"/>
                                        <a:pt x="68" y="37"/>
                                      </a:cubicBezTo>
                                      <a:cubicBezTo>
                                        <a:pt x="68" y="32"/>
                                        <a:pt x="64" y="28"/>
                                        <a:pt x="59" y="28"/>
                                      </a:cubicBezTo>
                                      <a:moveTo>
                                        <a:pt x="59" y="28"/>
                                      </a:moveTo>
                                      <a:lnTo>
                                        <a:pt x="59" y="28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41" y="10"/>
                                      </a:lnTo>
                                      <a:cubicBezTo>
                                        <a:pt x="40" y="5"/>
                                        <a:pt x="36" y="1"/>
                                        <a:pt x="32" y="0"/>
                                      </a:cubicBezTo>
                                      <a:cubicBezTo>
                                        <a:pt x="27" y="0"/>
                                        <a:pt x="23" y="4"/>
                                        <a:pt x="24" y="8"/>
                                      </a:cubicBezTo>
                                      <a:cubicBezTo>
                                        <a:pt x="24" y="8"/>
                                        <a:pt x="24" y="8"/>
                                        <a:pt x="24" y="8"/>
                                      </a:cubicBezTo>
                                      <a:moveTo>
                                        <a:pt x="24" y="8"/>
                                      </a:moveTo>
                                      <a:lnTo>
                                        <a:pt x="25" y="25"/>
                                      </a:lnTo>
                                      <a:lnTo>
                                        <a:pt x="8" y="24"/>
                                      </a:lnTo>
                                      <a:lnTo>
                                        <a:pt x="8" y="24"/>
                                      </a:lnTo>
                                      <a:cubicBezTo>
                                        <a:pt x="3" y="24"/>
                                        <a:pt x="0" y="27"/>
                                        <a:pt x="0" y="32"/>
                                      </a:cubicBezTo>
                                      <a:cubicBezTo>
                                        <a:pt x="0" y="32"/>
                                        <a:pt x="0" y="32"/>
                                        <a:pt x="0" y="32"/>
                                      </a:cubicBezTo>
                                      <a:cubicBezTo>
                                        <a:pt x="1" y="36"/>
                                        <a:pt x="5" y="41"/>
                                        <a:pt x="9" y="41"/>
                                      </a:cubicBezTo>
                                      <a:moveTo>
                                        <a:pt x="26" y="42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68040"/>
                                  <a:ext cx="666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0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22400"/>
                                  <a:ext cx="118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6">
                                      <a:moveTo>
                                        <a:pt x="23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6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6" y="40"/>
                                        <a:pt x="46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6" y="10"/>
                                        <a:pt x="46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6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3" y="3"/>
                                      </a:lnTo>
                                      <a:cubicBezTo>
                                        <a:pt x="10" y="0"/>
                                        <a:pt x="6" y="0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cubicBezTo>
                                        <a:pt x="3" y="13"/>
                                        <a:pt x="3" y="13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3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3" y="43"/>
                                      </a:cubicBezTo>
                                      <a:cubicBezTo>
                                        <a:pt x="3" y="43"/>
                                        <a:pt x="3" y="43"/>
                                        <a:pt x="3" y="43"/>
                                      </a:cubicBezTo>
                                      <a:cubicBezTo>
                                        <a:pt x="6" y="46"/>
                                        <a:pt x="10" y="46"/>
                                        <a:pt x="13" y="43"/>
                                      </a:cubicBezTo>
                                      <a:moveTo>
                                        <a:pt x="13" y="43"/>
                                      </a:moveTo>
                                      <a:lnTo>
                                        <a:pt x="13" y="4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68040"/>
                                  <a:ext cx="67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0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122400"/>
                                  <a:ext cx="118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6">
                                      <a:moveTo>
                                        <a:pt x="23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6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6" y="40"/>
                                        <a:pt x="46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6" y="10"/>
                                        <a:pt x="46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6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3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cubicBezTo>
                                        <a:pt x="3" y="13"/>
                                        <a:pt x="3" y="13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3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3" y="43"/>
                                      </a:cubicBezTo>
                                      <a:cubicBezTo>
                                        <a:pt x="3" y="43"/>
                                        <a:pt x="3" y="43"/>
                                        <a:pt x="3" y="43"/>
                                      </a:cubicBezTo>
                                      <a:cubicBezTo>
                                        <a:pt x="5" y="46"/>
                                        <a:pt x="10" y="46"/>
                                        <a:pt x="13" y="43"/>
                                      </a:cubicBezTo>
                                      <a:moveTo>
                                        <a:pt x="13" y="43"/>
                                      </a:moveTo>
                                      <a:lnTo>
                                        <a:pt x="13" y="4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68040"/>
                                  <a:ext cx="67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1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1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22400"/>
                                  <a:ext cx="1162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6">
                                      <a:moveTo>
                                        <a:pt x="22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5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5" y="40"/>
                                        <a:pt x="45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5" y="10"/>
                                        <a:pt x="45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5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33" y="3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2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2" y="13"/>
                                      </a:cubicBezTo>
                                      <a:cubicBezTo>
                                        <a:pt x="2" y="13"/>
                                        <a:pt x="2" y="13"/>
                                        <a:pt x="2" y="13"/>
                                      </a:cubicBezTo>
                                      <a:moveTo>
                                        <a:pt x="2" y="13"/>
                                      </a:moveTo>
                                      <a:lnTo>
                                        <a:pt x="2" y="1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2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2" y="43"/>
                                      </a:cubicBezTo>
                                      <a:cubicBezTo>
                                        <a:pt x="2" y="43"/>
                                        <a:pt x="2" y="43"/>
                                        <a:pt x="2" y="43"/>
                                      </a:cubicBezTo>
                                      <a:cubicBezTo>
                                        <a:pt x="5" y="46"/>
                                        <a:pt x="10" y="46"/>
                                        <a:pt x="12" y="43"/>
                                      </a:cubicBezTo>
                                      <a:moveTo>
                                        <a:pt x="12" y="43"/>
                                      </a:moveTo>
                                      <a:lnTo>
                                        <a:pt x="12" y="43"/>
                                      </a:lnTo>
                                      <a:lnTo>
                                        <a:pt x="22" y="33"/>
                                      </a:lnTo>
                                      <a:lnTo>
                                        <a:pt x="12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4320"/>
                                  <a:ext cx="6408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0" y="12"/>
                                      </a:moveTo>
                                      <a:cubicBezTo>
                                        <a:pt x="0" y="5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5" y="5"/>
                                        <a:pt x="25" y="12"/>
                                      </a:cubicBezTo>
                                      <a:cubicBezTo>
                                        <a:pt x="25" y="12"/>
                                        <a:pt x="25" y="12"/>
                                        <a:pt x="25" y="12"/>
                                      </a:cubicBezTo>
                                      <a:cubicBezTo>
                                        <a:pt x="25" y="19"/>
                                        <a:pt x="20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19"/>
                                        <a:pt x="0" y="1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57240"/>
                                  <a:ext cx="11376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22" y="32"/>
                                      </a:moveTo>
                                      <a:lnTo>
                                        <a:pt x="32" y="41"/>
                                      </a:lnTo>
                                      <a:lnTo>
                                        <a:pt x="32" y="41"/>
                                      </a:lnTo>
                                      <a:cubicBezTo>
                                        <a:pt x="34" y="44"/>
                                        <a:pt x="39" y="44"/>
                                        <a:pt x="41" y="41"/>
                                      </a:cubicBezTo>
                                      <a:cubicBezTo>
                                        <a:pt x="44" y="39"/>
                                        <a:pt x="44" y="34"/>
                                        <a:pt x="41" y="32"/>
                                      </a:cubicBezTo>
                                      <a:cubicBezTo>
                                        <a:pt x="41" y="32"/>
                                        <a:pt x="41" y="32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41" y="32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41" y="12"/>
                                      </a:lnTo>
                                      <a:lnTo>
                                        <a:pt x="41" y="12"/>
                                      </a:lnTo>
                                      <a:cubicBezTo>
                                        <a:pt x="44" y="10"/>
                                        <a:pt x="44" y="5"/>
                                        <a:pt x="41" y="3"/>
                                      </a:cubicBezTo>
                                      <a:cubicBezTo>
                                        <a:pt x="41" y="3"/>
                                        <a:pt x="41" y="3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32" y="3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5"/>
                                        <a:pt x="0" y="10"/>
                                        <a:pt x="3" y="12"/>
                                      </a:cubicBezTo>
                                      <a:cubicBezTo>
                                        <a:pt x="3" y="12"/>
                                        <a:pt x="3" y="12"/>
                                        <a:pt x="3" y="12"/>
                                      </a:cubicBezTo>
                                      <a:moveTo>
                                        <a:pt x="3" y="12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4"/>
                                        <a:pt x="0" y="39"/>
                                        <a:pt x="3" y="41"/>
                                      </a:cubicBezTo>
                                      <a:cubicBezTo>
                                        <a:pt x="3" y="41"/>
                                        <a:pt x="3" y="41"/>
                                        <a:pt x="3" y="41"/>
                                      </a:cubicBezTo>
                                      <a:cubicBezTo>
                                        <a:pt x="5" y="44"/>
                                        <a:pt x="10" y="44"/>
                                        <a:pt x="12" y="41"/>
                                      </a:cubicBezTo>
                                      <a:moveTo>
                                        <a:pt x="12" y="41"/>
                                      </a:moveTo>
                                      <a:lnTo>
                                        <a:pt x="12" y="41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12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17064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13" y="0"/>
                                      </a:move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ubicBezTo>
                                        <a:pt x="25" y="19"/>
                                        <a:pt x="19" y="25"/>
                                        <a:pt x="13" y="25"/>
                                      </a:cubicBezTo>
                                      <a:cubicBezTo>
                                        <a:pt x="13" y="25"/>
                                        <a:pt x="13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19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147960"/>
                                  <a:ext cx="1137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12" y="23"/>
                                      </a:moveTo>
                                      <a:lnTo>
                                        <a:pt x="2" y="32"/>
                                      </a:lnTo>
                                      <a:lnTo>
                                        <a:pt x="2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2" y="42"/>
                                      </a:cubicBezTo>
                                      <a:cubicBezTo>
                                        <a:pt x="5" y="45"/>
                                        <a:pt x="9" y="45"/>
                                        <a:pt x="12" y="42"/>
                                      </a:cubicBezTo>
                                      <a:cubicBezTo>
                                        <a:pt x="12" y="42"/>
                                        <a:pt x="12" y="42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12" y="42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5"/>
                                        <a:pt x="39" y="45"/>
                                        <a:pt x="41" y="42"/>
                                      </a:cubicBezTo>
                                      <a:cubicBezTo>
                                        <a:pt x="41" y="42"/>
                                        <a:pt x="41" y="42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32" y="2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1" y="13"/>
                                      </a:lnTo>
                                      <a:cubicBezTo>
                                        <a:pt x="44" y="10"/>
                                        <a:pt x="44" y="6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cubicBezTo>
                                        <a:pt x="32" y="3"/>
                                        <a:pt x="32" y="3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9" y="0"/>
                                        <a:pt x="5" y="0"/>
                                        <a:pt x="2" y="3"/>
                                      </a:cubicBezTo>
                                      <a:cubicBezTo>
                                        <a:pt x="2" y="3"/>
                                        <a:pt x="2" y="3"/>
                                        <a:pt x="2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2" y="13"/>
                                      </a:cubicBezTo>
                                      <a:moveTo>
                                        <a:pt x="12" y="2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17064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12" y="25"/>
                                      </a:moveTo>
                                      <a:cubicBezTo>
                                        <a:pt x="5" y="25"/>
                                        <a:pt x="0" y="19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5" y="0"/>
                                        <a:pt x="12" y="0"/>
                                      </a:cubicBezTo>
                                      <a:cubicBezTo>
                                        <a:pt x="12" y="0"/>
                                        <a:pt x="12" y="0"/>
                                        <a:pt x="12" y="0"/>
                                      </a:cubicBez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ubicBezTo>
                                        <a:pt x="25" y="19"/>
                                        <a:pt x="19" y="25"/>
                                        <a:pt x="12" y="2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147960"/>
                                  <a:ext cx="1137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32" y="23"/>
                                      </a:moveTo>
                                      <a:lnTo>
                                        <a:pt x="41" y="13"/>
                                      </a:lnTo>
                                      <a:lnTo>
                                        <a:pt x="41" y="13"/>
                                      </a:lnTo>
                                      <a:cubicBezTo>
                                        <a:pt x="44" y="10"/>
                                        <a:pt x="44" y="6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cubicBezTo>
                                        <a:pt x="32" y="3"/>
                                        <a:pt x="32" y="3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3" y="3"/>
                                        <a:pt x="3" y="3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3" y="42"/>
                                      </a:cubicBezTo>
                                      <a:cubicBezTo>
                                        <a:pt x="5" y="45"/>
                                        <a:pt x="10" y="45"/>
                                        <a:pt x="12" y="42"/>
                                      </a:cubicBezTo>
                                      <a:cubicBezTo>
                                        <a:pt x="12" y="42"/>
                                        <a:pt x="12" y="42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5"/>
                                        <a:pt x="39" y="45"/>
                                        <a:pt x="41" y="42"/>
                                      </a:cubicBezTo>
                                      <a:cubicBezTo>
                                        <a:pt x="41" y="42"/>
                                        <a:pt x="41" y="42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41" y="32"/>
                                      </a:lnTo>
                                      <a:lnTo>
                                        <a:pt x="32" y="23"/>
                                      </a:lnTo>
                                      <a:lnTo>
                                        <a:pt x="41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33660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25" y="13"/>
                                      </a:moveTo>
                                      <a:cubicBezTo>
                                        <a:pt x="25" y="20"/>
                                        <a:pt x="20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20"/>
                                        <a:pt x="0" y="13"/>
                                      </a:cubicBezTo>
                                      <a:cubicBezTo>
                                        <a:pt x="0" y="13"/>
                                        <a:pt x="0" y="13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5" y="6"/>
                                        <a:pt x="25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240840"/>
                                  <a:ext cx="11376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22" y="12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5"/>
                                        <a:pt x="0" y="10"/>
                                        <a:pt x="3" y="12"/>
                                      </a:cubicBezTo>
                                      <a:cubicBezTo>
                                        <a:pt x="3" y="12"/>
                                        <a:pt x="3" y="12"/>
                                        <a:pt x="3" y="12"/>
                                      </a:cubicBezTo>
                                      <a:moveTo>
                                        <a:pt x="3" y="12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3" y="42"/>
                                      </a:cubicBezTo>
                                      <a:cubicBezTo>
                                        <a:pt x="3" y="42"/>
                                        <a:pt x="3" y="42"/>
                                        <a:pt x="3" y="42"/>
                                      </a:cubicBezTo>
                                      <a:cubicBezTo>
                                        <a:pt x="5" y="44"/>
                                        <a:pt x="10" y="44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4"/>
                                        <a:pt x="39" y="44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cubicBezTo>
                                        <a:pt x="41" y="32"/>
                                        <a:pt x="41" y="32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32" y="22"/>
                                      </a:lnTo>
                                      <a:lnTo>
                                        <a:pt x="41" y="12"/>
                                      </a:lnTo>
                                      <a:lnTo>
                                        <a:pt x="41" y="12"/>
                                      </a:lnTo>
                                      <a:cubicBezTo>
                                        <a:pt x="44" y="10"/>
                                        <a:pt x="44" y="5"/>
                                        <a:pt x="41" y="3"/>
                                      </a:cubicBezTo>
                                      <a:cubicBezTo>
                                        <a:pt x="41" y="3"/>
                                        <a:pt x="41" y="3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32" y="3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3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8pt;height:31.55pt" coordorigin="0,0" coordsize="2416,631">
                      <v:rect id="shape_0" fillcolor="white" stroked="f" o:allowincell="t" style="position:absolute;left:0;top:0;width:2415;height:6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5,34" path="m6,5c11,0,21,0,28,7c34,13,35,23,29,29c29,29,29,29,29,29c24,34,14,33,8,27c1,21,0,11,6,5xe" fillcolor="black" stroked="f" o:allowincell="t" style="position:absolute;left:2265;top:136;width:141;height:1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,69" path="m26,42l28,59l28,59c28,64,32,68,37,68c41,69,45,65,45,60c45,60,45,60,45,60m45,60l43,43l60,45l60,45c65,45,68,42,68,37c68,37,68,37,68,37c68,32,64,28,59,28m59,28l59,28l42,27l41,10l41,10c40,5,36,1,32,0c27,0,23,4,24,8c24,8,24,8,24,8m24,8l25,25l8,24l8,24c3,24,0,27,0,32c0,32,0,32,0,32c1,36,5,41,9,41m26,42xe" fillcolor="black" stroked="f" o:allowincell="t" style="position:absolute;left:2090;top:168;width:276;height:2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0,0,26,6,26,13c26,13,26,13,26,13c26,20,20,26,13,26c6,26,0,20,0,13xe" fillcolor="black" stroked="f" o:allowincell="t" style="position:absolute;left:45;top:107;width:104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,46" path="m23,33l33,43l33,43c36,46,40,46,43,43c46,40,46,36,43,33c43,33,43,33,43,33m43,33l43,33l33,23l43,13l43,13c46,10,46,6,43,3c43,3,43,3,43,3c40,0,36,0,33,3m33,3l23,13l13,3l13,3c10,0,6,0,3,3c0,6,0,10,3,13c3,13,3,13,3,13m3,13l3,13l13,23l3,33l3,33c0,36,0,40,3,43c3,43,3,43,3,43c6,46,10,46,13,43m13,43l13,43l23,33l13,43xe" fillcolor="black" stroked="f" o:allowincell="t" style="position:absolute;left:4;top:193;width:186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0,0,26,6,26,13c26,13,26,13,26,13c26,20,20,26,13,26c6,26,0,20,0,13xe" fillcolor="black" stroked="f" o:allowincell="t" style="position:absolute;left:272;top:107;width:105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,46" path="m23,33l33,43l33,43c36,46,40,46,43,43c46,40,46,36,43,33c43,33,43,33,43,33m43,33l43,33l33,23l43,13l43,13c46,10,46,6,43,3c43,3,43,3,43,3c40,0,36,0,33,3m33,3l23,13l13,3l13,3c10,0,5,0,3,3c0,6,0,10,3,13c3,13,3,13,3,13m3,13l3,13l13,23l3,33l3,33c0,36,0,40,3,43c3,43,3,43,3,43c5,46,10,46,13,43m13,43l13,43l23,33l13,43xe" fillcolor="black" stroked="f" o:allowincell="t" style="position:absolute;left:232;top:193;width:186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1,0,26,6,26,13c26,13,26,13,26,13c26,20,21,26,13,26c6,26,0,20,0,13xe" fillcolor="black" stroked="f" o:allowincell="t" style="position:absolute;left:496;top:107;width:105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,46" path="m22,33l33,43l33,43c35,46,40,46,43,43c45,40,45,36,43,33c43,33,43,33,43,33m43,33l43,33l33,23l43,13l43,13c45,10,45,6,43,3c43,3,43,3,43,3c40,0,35,0,33,3m33,3l33,3l22,13l12,3l12,3c10,0,5,0,2,3c0,6,0,10,2,13c2,13,2,13,2,13m2,13l2,13l12,23l2,33l2,33c0,36,0,40,2,43c2,43,2,43,2,43c5,46,10,46,12,43m12,43l12,43l22,33l12,43xe" fillcolor="black" stroked="f" o:allowincell="t" style="position:absolute;left:460;top:193;width:182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0,12c0,5,6,0,13,0c20,0,25,5,25,12c25,12,25,12,25,12c25,19,20,25,13,25c6,25,0,19,0,12xe" fillcolor="black" stroked="f" o:allowincell="t" style="position:absolute;left:1322;top:7;width:100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4" path="m22,32l32,41l32,41c34,44,39,44,41,41c44,39,44,34,41,32c41,32,41,32,41,32m41,32l41,32l32,22l41,12l41,12c44,10,44,5,41,3c41,3,41,3,41,3c39,0,34,0,32,3m32,3l32,3l22,12l12,3l12,3c10,0,5,0,3,3c0,5,0,10,3,12c3,12,3,12,3,12m3,12l3,12l12,22l3,32l3,32c0,34,0,39,3,41c3,41,3,41,3,41c5,44,10,44,12,41m12,41l12,41l22,32l12,41xe" fillcolor="black" stroked="f" o:allowincell="t" style="position:absolute;left:1285;top:90;width:178;height:1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13,0c19,0,25,6,25,13c25,19,19,25,13,25c13,25,13,25,13,25c6,25,0,19,0,13c0,6,6,0,13,0xe" fillcolor="black" stroked="f" o:allowincell="t" style="position:absolute;left:1631;top:269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5" path="m12,23l2,32l2,32c0,35,0,39,2,42c5,45,9,45,12,42c12,42,12,42,12,42m12,42l12,42l22,32l32,42l32,42c34,45,39,45,41,42c41,42,41,42,41,42c44,39,44,35,41,32m41,32l32,23l41,13l41,13c44,10,44,6,41,3c39,0,34,0,32,3c32,3,32,3,32,3m32,3l22,13l12,3l12,3c9,0,5,0,2,3c2,3,2,3,2,3c0,6,0,10,2,13m12,23xe" fillcolor="black" stroked="f" o:allowincell="t" style="position:absolute;left:1460;top:233;width:178;height:1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12,25c5,25,0,19,0,13c0,6,5,0,12,0c12,0,12,0,12,0c19,0,25,6,25,13c25,19,19,25,12,25xe" fillcolor="black" stroked="f" o:allowincell="t" style="position:absolute;left:1017;top:269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5" path="m32,23l41,13l41,13c44,10,44,6,41,3c39,0,34,0,32,3c32,3,32,3,32,3m32,3l22,13l12,3l12,3c10,0,5,0,3,3c3,3,3,3,3,3c0,6,0,10,3,13m3,13l3,13l12,23l3,32l3,32c0,35,0,39,3,42c5,45,10,45,12,42c12,42,12,42,12,42m12,42l22,32l32,42l32,42c34,45,39,45,41,42c41,42,41,42,41,42c44,39,44,35,41,32m41,32l41,32l32,23l41,32xe" fillcolor="black" stroked="f" o:allowincell="t" style="position:absolute;left:1110;top:233;width:178;height:1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25,13c25,20,20,25,13,25c6,25,0,20,0,13c0,13,0,13,0,13c0,6,6,0,13,0c20,0,25,6,25,13xe" fillcolor="black" stroked="f" o:allowincell="t" style="position:absolute;left:1322;top:530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4" path="m22,12l12,3l12,3c10,0,5,0,3,3c0,5,0,10,3,12c3,12,3,12,3,12m3,12l12,22l3,32l3,32c0,35,0,39,3,42c3,42,3,42,3,42c5,44,10,44,12,42m12,42l22,32l32,42l32,42c34,44,39,44,41,42c44,39,44,35,41,32c41,32,41,32,41,32m41,32l32,22l41,12l41,12c44,10,44,5,41,3c41,3,41,3,41,3c39,0,34,0,32,3m32,3l32,3l22,12l32,3xe" fillcolor="black" stroked="f" o:allowincell="t" style="position:absolute;left:1285;top:379;width:178;height:15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P3. Los estudiantes ¿utilizan las laptops durante los descansos?</w:t>
      </w:r>
      <w:r>
        <w:rPr>
          <w:lang w:val="es-ES"/>
        </w:rPr>
        <w:t xml:space="preserve">    □ Sí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□ No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¿Por qué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 xml:space="preserve">P4. ¿Cuántos estudiantes con laptops hay en su clase?   </w:t>
      </w:r>
      <w:r>
        <w:rPr>
          <w:lang w:val="es-ES"/>
        </w:rPr>
        <w:t>___</w:t>
      </w:r>
    </w:p>
    <w:p>
      <w:pPr>
        <w:pStyle w:val="Normal"/>
        <w:spacing w:before="120" w:after="0"/>
        <w:rPr/>
      </w:pPr>
      <w:r>
        <w:rPr>
          <w:b/>
          <w:bCs/>
          <w:i/>
          <w:iCs/>
          <w:lang w:val="es-ES"/>
        </w:rPr>
        <w:t xml:space="preserve">P5. ¿Cuántas laptops pueden cargarse al mismo tiempo?   </w:t>
      </w:r>
      <w:r>
        <w:rPr>
          <w:lang w:val="es-ES"/>
        </w:rPr>
        <w:t>___</w:t>
      </w:r>
    </w:p>
    <w:p>
      <w:pPr>
        <w:pStyle w:val="Normal"/>
        <w:spacing w:before="120" w:after="0"/>
        <w:rPr/>
      </w:pPr>
      <w:r>
        <w:rPr>
          <w:b/>
          <w:bCs/>
          <w:i/>
          <w:iCs/>
          <w:lang w:val="es-ES"/>
        </w:rPr>
        <w:t xml:space="preserve">P6. ¿Cuántas laptops se pueden conectar a la corriente eléctrica al mismo tiempo que son utilizadas por los estudiantes?   </w:t>
      </w:r>
      <w:r>
        <w:rPr>
          <w:lang w:val="es-ES"/>
        </w:rPr>
        <w:t xml:space="preserve">___ </w:t>
      </w:r>
    </w:p>
    <w:p>
      <w:pPr>
        <w:pStyle w:val="Normal"/>
        <w:spacing w:before="60" w:after="0"/>
        <w:rPr/>
      </w:pPr>
      <w:r>
        <w:rPr>
          <w:lang w:val="es-ES"/>
        </w:rPr>
        <w:t xml:space="preserve">En el caso de que </w:t>
      </w:r>
      <w:r>
        <w:rPr>
          <w:u w:val="single"/>
          <w:lang w:val="es-ES"/>
        </w:rPr>
        <w:t>todas</w:t>
      </w:r>
      <w:r>
        <w:rPr>
          <w:lang w:val="es-ES"/>
        </w:rPr>
        <w:t xml:space="preserve"> las laptops no puedan estar conectadas a la corriente eléctrica al mismo tiempo que los estudiantes trabajan en ellas, explique porqué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 xml:space="preserve">P7. ¿Es importante que todos los niños utilicen sus laptops mientras éstas están conectadas a la corriente eléctrica?    </w:t>
      </w:r>
      <w:r>
        <w:rPr>
          <w:lang w:val="es-ES"/>
        </w:rPr>
        <w:t>□ Sí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□ No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¿Por qué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 xml:space="preserve">P8. ¿Es seguro para los niños estar cerca de su instalación eléctrica actual?  </w:t>
      </w:r>
    </w:p>
    <w:p>
      <w:pPr>
        <w:pStyle w:val="Normal"/>
        <w:rPr/>
      </w:pPr>
      <w:r>
        <w:rPr>
          <w:rFonts w:eastAsia="Garamond"/>
          <w:b/>
          <w:bCs/>
          <w:i/>
          <w:iCs/>
          <w:lang w:val="es-ES"/>
        </w:rPr>
        <w:t xml:space="preserve">  </w:t>
      </w:r>
      <w:r>
        <w:rPr>
          <w:lang w:val="es-ES"/>
        </w:rPr>
        <w:t>□</w:t>
      </w:r>
      <w:r>
        <w:rPr>
          <w:rFonts w:eastAsia="Garamond"/>
          <w:lang w:val="es-ES"/>
        </w:rPr>
        <w:t xml:space="preserve"> </w:t>
      </w:r>
      <w:r>
        <w:rPr>
          <w:lang w:val="es-ES"/>
        </w:rPr>
        <w:t>Sí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□ No</w:t>
      </w:r>
      <w:r>
        <w:rPr>
          <w:b/>
          <w:bCs/>
          <w:i/>
          <w:iCs/>
          <w:lang w:val="es-ES"/>
        </w:rPr>
        <w:t xml:space="preserve">  </w:t>
      </w:r>
      <w:r>
        <w:rPr>
          <w:lang w:val="es-ES"/>
        </w:rPr>
        <w:t>¿Por qué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P9. ¿Considera que su instalación eléctrica actual es la ideal?</w:t>
      </w:r>
      <w:r>
        <w:rPr>
          <w:lang w:val="es-ES"/>
        </w:rPr>
        <w:t xml:space="preserve">    □ Sí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□ No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¿Por qué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P10. ¿Tiene algunas ideas sobre cómo podrían solucionarse los problemas relacionados con la corriente eléctrica a los que tiene que enfrentarse?</w:t>
      </w:r>
    </w:p>
    <w:p>
      <w:pPr>
        <w:pStyle w:val="Normal"/>
        <w:rPr>
          <w:lang w:val="es-ES"/>
        </w:rPr>
      </w:pPr>
      <w:r>
        <w:rPr>
          <w:lang w:val="es-ES"/>
        </w:rPr>
        <w:t>Escriba o dibuje las ideas que tenga. No importa si sus ideas son poco comunes, extrañas, o nunca antes se han probado.*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* Cosas importantes a tener cuenta: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Cómo evitar que sus alumnos se tropiecen con los cable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Si su salón de clases es re-acomodado frecuentemente, ¿necesitaría mover también los cabl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26365</wp:posOffset>
                </wp:positionV>
                <wp:extent cx="1598930" cy="455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/>
                                <w:i/>
                                <w:iCs/>
                                <w:sz w:val="48"/>
                                <w:szCs w:val="48"/>
                                <w:lang w:val="en-US" w:eastAsia="en-US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iCs/>
                                <w:sz w:val="48"/>
                                <w:szCs w:val="48"/>
                                <w:lang w:val="en-US" w:eastAsia="en-US"/>
                              </w:rPr>
                              <w:t xml:space="preserve">Gracias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35.9pt;mso-wrap-distance-left:9.05pt;mso-wrap-distance-right:9.05pt;mso-wrap-distance-top:0pt;mso-wrap-distance-bottom:0pt;margin-top:9.9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/>
                          <w:i/>
                          <w:iCs/>
                          <w:sz w:val="48"/>
                          <w:szCs w:val="48"/>
                          <w:lang w:val="en-US" w:eastAsia="en-US"/>
                        </w:rPr>
                        <w:t xml:space="preserve">          </w:t>
                      </w:r>
                      <w:r>
                        <w:rPr>
                          <w:i/>
                          <w:iCs/>
                          <w:sz w:val="48"/>
                          <w:szCs w:val="48"/>
                          <w:lang w:val="en-US" w:eastAsia="en-US"/>
                        </w:rPr>
                        <w:t xml:space="preserve">Gracias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Dibuje o explique cómo deberían colocarse los cables en su salón de clases.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En su salón de clases, ¿tiene demasiados alumnos en relación al espacio del que dispone?</w:t>
      </w:r>
      <w:bookmarkStart w:id="0" w:name="tw4winFrom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927" w:gutter="0" w:header="540" w:top="719" w:footer="756" w:bottom="8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60"/>
      <w:ind w:left="432" w:right="0" w:hanging="432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before="240" w:after="60"/>
      <w:ind w:left="504" w:right="0" w:hanging="504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before="240" w:after="60"/>
      <w:ind w:left="648" w:right="0" w:hanging="64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540" w:leader="dot"/>
      </w:tabs>
      <w:spacing w:before="120" w:after="0"/>
    </w:pPr>
    <w:rPr>
      <w:b/>
      <w:bCs/>
      <w:lang w:val="es-E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1620" w:leader="none"/>
        <w:tab w:val="right" w:pos="9540" w:leader="dot"/>
      </w:tabs>
      <w:ind w:left="360" w:right="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right" w:pos="9540" w:leader="dot"/>
      </w:tabs>
      <w:ind w:left="900" w:right="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520" w:leader="none"/>
        <w:tab w:val="right" w:pos="10071" w:leader="dot"/>
      </w:tabs>
      <w:ind w:left="16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Before48ptAfter6pt">
    <w:name w:val="Style Before:  4.8 pt After:  6 pt"/>
    <w:basedOn w:val="Normal"/>
    <w:qFormat/>
    <w:pPr>
      <w:tabs>
        <w:tab w:val="clear" w:pos="720"/>
        <w:tab w:val="left" w:pos="9639" w:leader="none"/>
      </w:tabs>
      <w:spacing w:before="96" w:after="120"/>
    </w:pPr>
    <w:rPr/>
  </w:style>
  <w:style w:type="paragraph" w:styleId="Heading1NoNumbers">
    <w:name w:val="Heading 1 (No Numbers)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ing2NoNumbers">
    <w:name w:val="Heading 2 (No Numbers)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ing3NoNumbers">
    <w:name w:val="Heading 3 (No Numbers)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34:00Z</dcterms:created>
  <dc:creator>Joshua Seal</dc:creator>
  <dc:description/>
  <cp:keywords/>
  <dc:language>en-US</dc:language>
  <cp:lastModifiedBy>Belkin Employee</cp:lastModifiedBy>
  <cp:lastPrinted>2007-12-06T13:33:00Z</cp:lastPrinted>
  <dcterms:modified xsi:type="dcterms:W3CDTF">2007-12-06T13:34:00Z</dcterms:modified>
  <cp:revision>2</cp:revision>
  <dc:subject/>
  <dc:title>Course Name</dc:title>
</cp:coreProperties>
</file>